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VIF INSTRUCTION ENCO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ase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B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 base</w:t>
        <w:tab/>
        <w:t xml:space="preserve">   | </w:t>
        <w:tab/>
        <w:tab/>
        <w:t xml:space="preserve">   0  </w:t>
        <w:tab/>
        <w:t xml:space="preserve">      |      </w:t>
        <w:tab/>
        <w:tab/>
        <w:t xml:space="preserve">   address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000011</w:t>
        <w:tab/>
        <w:t xml:space="preserve">   |   </w:t>
        <w:tab/>
        <w:t>00000000</w:t>
        <w:tab/>
        <w:t xml:space="preserve">      |</w:t>
        <w:tab/>
        <w:tab/>
        <w:t xml:space="preserve">   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base 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set the first address in VU data memory for double buff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buffer 0 &lt;- 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e double buffering registers are exchanged with mscal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irect GIF transfer</w:t>
        <w:tab/>
        <w:tab/>
        <w:tab/>
        <w:tab/>
        <w:tab/>
        <w:tab/>
        <w:tab/>
        <w:tab/>
        <w:tab/>
        <w:tab/>
        <w:tab/>
        <w:t xml:space="preserve">   DIR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direct</w:t>
        <w:tab/>
        <w:t xml:space="preserve">   | </w:t>
        <w:tab/>
        <w:tab/>
        <w:t xml:space="preserve">   0  </w:t>
        <w:tab/>
        <w:t xml:space="preserve">      |      </w:t>
        <w:tab/>
        <w:tab/>
        <w:t xml:space="preserve">    size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110000</w:t>
        <w:tab/>
        <w:t xml:space="preserve">   |   </w:t>
        <w:tab/>
        <w:t>00000000</w:t>
        <w:tab/>
        <w:t xml:space="preserve">      |</w:t>
        <w:tab/>
        <w:tab/>
        <w:t xml:space="preserve">   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direct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transfer size qwords directly to the 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ize variable can't exceed 65536 qwords. Also because the data sent through dir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quire 128 bit alignment the direct instruction itself must be set just befor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undary. Direct packets can not span across DMA pack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is instruction is not applicable to VIF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Direct GIF transfer hl</w:t>
        <w:tab/>
        <w:tab/>
        <w:tab/>
        <w:tab/>
        <w:tab/>
        <w:tab/>
        <w:tab/>
        <w:tab/>
        <w:tab/>
        <w:tab/>
        <w:tab/>
        <w:t xml:space="preserve"> DIRECTH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directhl</w:t>
        <w:tab/>
        <w:t xml:space="preserve">   | </w:t>
        <w:tab/>
        <w:tab/>
        <w:t xml:space="preserve">   0  </w:t>
        <w:tab/>
        <w:t xml:space="preserve">      |      </w:t>
        <w:tab/>
        <w:tab/>
        <w:t xml:space="preserve">    size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110001</w:t>
        <w:tab/>
        <w:t xml:space="preserve">   |   </w:t>
        <w:tab/>
        <w:t>00000000</w:t>
        <w:tab/>
        <w:t xml:space="preserve">      |</w:t>
        <w:tab/>
        <w:tab/>
        <w:t xml:space="preserve">   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directhl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transfer size qwords directly to the 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ize variable can range from 1 to 65536 qwords. Also because the data sent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direct requires 128 bit alignment the direct instruction itself must be set just bef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at boundary. Directhl packets can not span across DMA pack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 xml:space="preserve">This instruction is not applicable to VIF0. The size value 65536 is encoded as 0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nstru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Flush all</w:t>
        <w:tab/>
        <w:tab/>
        <w:tab/>
        <w:tab/>
        <w:tab/>
        <w:tab/>
        <w:tab/>
        <w:tab/>
        <w:tab/>
        <w:tab/>
        <w:tab/>
        <w:tab/>
        <w:tab/>
        <w:t xml:space="preserve">    FL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 xml:space="preserve">   08|07</w:t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flush</w:t>
        <w:tab/>
        <w:t xml:space="preserve">   | </w:t>
        <w:tab/>
        <w:tab/>
        <w:t xml:space="preserve">   0  </w:t>
        <w:tab/>
        <w:t xml:space="preserve">      | </w:t>
        <w:tab/>
        <w:t xml:space="preserve">     0  </w:t>
        <w:tab/>
        <w:t xml:space="preserve">     |           0  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010001</w:t>
        <w:tab/>
        <w:t xml:space="preserve">   |   </w:t>
        <w:tab/>
        <w:t>00000000</w:t>
        <w:tab/>
        <w:t xml:space="preserve">      |   </w:t>
        <w:tab/>
        <w:t xml:space="preserve">  00000000</w:t>
        <w:tab/>
        <w:t xml:space="preserve">     |   </w:t>
        <w:tab/>
        <w:t xml:space="preserve">  00000000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fl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postpone VIF operation untill memory transfers for VU instruction and data memo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have finished and the previous VU program has finished execu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Flush memory transfers</w:t>
        <w:tab/>
        <w:tab/>
        <w:tab/>
        <w:tab/>
        <w:tab/>
        <w:tab/>
        <w:tab/>
        <w:tab/>
        <w:tab/>
        <w:tab/>
        <w:tab/>
        <w:t xml:space="preserve">   FLUS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 xml:space="preserve">   08|07</w:t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flusha</w:t>
        <w:tab/>
        <w:t xml:space="preserve">   | </w:t>
        <w:tab/>
        <w:tab/>
        <w:t xml:space="preserve">   0  </w:t>
        <w:tab/>
        <w:t xml:space="preserve">      | </w:t>
        <w:tab/>
        <w:t xml:space="preserve">     0  </w:t>
        <w:tab/>
        <w:t xml:space="preserve">     |           0  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010011</w:t>
        <w:tab/>
        <w:t xml:space="preserve">   |   </w:t>
        <w:tab/>
        <w:t>00000000</w:t>
        <w:tab/>
        <w:t xml:space="preserve">      |   </w:t>
        <w:tab/>
        <w:t xml:space="preserve">  00000000</w:t>
        <w:tab/>
        <w:t xml:space="preserve">     |   </w:t>
        <w:tab/>
        <w:t xml:space="preserve">  00000000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flus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 xml:space="preserve">To postpone VIF operation untill memory transfers for VU instruction and data memory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have fini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Flush program execution</w:t>
        <w:tab/>
        <w:tab/>
        <w:tab/>
        <w:tab/>
        <w:tab/>
        <w:tab/>
        <w:tab/>
        <w:tab/>
        <w:tab/>
        <w:tab/>
        <w:t xml:space="preserve">   FLU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 xml:space="preserve">   08|07</w:t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flushe</w:t>
        <w:tab/>
        <w:t xml:space="preserve">   | </w:t>
        <w:tab/>
        <w:tab/>
        <w:t xml:space="preserve">   0  </w:t>
        <w:tab/>
        <w:t xml:space="preserve">      | </w:t>
        <w:tab/>
        <w:t xml:space="preserve">     0  </w:t>
        <w:tab/>
        <w:t xml:space="preserve">     |           0  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010000</w:t>
        <w:tab/>
        <w:t xml:space="preserve">   |   </w:t>
        <w:tab/>
        <w:t>00000000</w:t>
        <w:tab/>
        <w:t xml:space="preserve">      |   </w:t>
        <w:tab/>
        <w:t xml:space="preserve">  00000000</w:t>
        <w:tab/>
        <w:t xml:space="preserve">     |   </w:t>
        <w:tab/>
        <w:t xml:space="preserve">  00000000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flu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postpone VIF operation untill the previous VU program has finished execu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Itop 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 xml:space="preserve">     I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 itop</w:t>
        <w:tab/>
        <w:t xml:space="preserve">   | </w:t>
        <w:tab/>
        <w:tab/>
        <w:t xml:space="preserve">   0  </w:t>
        <w:tab/>
        <w:t xml:space="preserve">      |      </w:t>
        <w:tab/>
        <w:tab/>
        <w:t xml:space="preserve">   address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000010</w:t>
        <w:tab/>
        <w:t xml:space="preserve">   |   </w:t>
        <w:tab/>
        <w:t>00000000</w:t>
        <w:tab/>
        <w:t xml:space="preserve">      |</w:t>
        <w:tab/>
        <w:tab/>
        <w:t xml:space="preserve">   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itop 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set the VU addres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is instruction is not applicable to VIF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rk position reached</w:t>
        <w:tab/>
        <w:tab/>
        <w:tab/>
        <w:tab/>
        <w:tab/>
        <w:tab/>
        <w:tab/>
        <w:t xml:space="preserve">   </w:t>
        <w:tab/>
        <w:tab/>
        <w:tab/>
        <w:tab/>
        <w:t xml:space="preserve">    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 mark</w:t>
        <w:tab/>
        <w:t xml:space="preserve">   | </w:t>
        <w:tab/>
        <w:tab/>
        <w:t xml:space="preserve">   0  </w:t>
        <w:tab/>
        <w:t xml:space="preserve">      |      </w:t>
        <w:tab/>
        <w:tab/>
        <w:t xml:space="preserve">   address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000111</w:t>
        <w:tab/>
        <w:t xml:space="preserve">   |   </w:t>
        <w:tab/>
        <w:t>00000000</w:t>
        <w:tab/>
        <w:t xml:space="preserve">      |</w:t>
        <w:tab/>
        <w:tab/>
        <w:t xml:space="preserve">   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mark 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mark a memory mapped register so that the CPU can poll it to determine if a DMA st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has reached a certain poi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ll VU program f</w:t>
        <w:tab/>
        <w:tab/>
        <w:tab/>
        <w:tab/>
        <w:tab/>
        <w:tab/>
        <w:tab/>
        <w:t xml:space="preserve">   </w:t>
        <w:tab/>
        <w:tab/>
        <w:tab/>
        <w:tab/>
        <w:t xml:space="preserve">   MSC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</w:t>
      </w:r>
      <w:r>
        <w:rPr>
          <w:rFonts w:eastAsia="Courier New" w:cs="Courier New" w:ascii="Courier New" w:hAnsi="Courier New"/>
        </w:rPr>
        <w:t>mscalf</w:t>
      </w:r>
      <w:r>
        <w:rPr>
          <w:rFonts w:eastAsia="Courier New" w:cs="Courier New" w:ascii="Courier New" w:hAnsi="Courier New"/>
        </w:rPr>
        <w:tab/>
        <w:t xml:space="preserve">   | </w:t>
        <w:tab/>
        <w:tab/>
        <w:t xml:space="preserve">   0  </w:t>
        <w:tab/>
        <w:t xml:space="preserve">      |      </w:t>
        <w:tab/>
        <w:tab/>
        <w:t xml:space="preserve">   address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010101</w:t>
        <w:tab/>
        <w:t xml:space="preserve">   |   </w:t>
        <w:tab/>
        <w:t>00000000</w:t>
        <w:tab/>
        <w:t xml:space="preserve">      |</w:t>
        <w:tab/>
        <w:tab/>
        <w:t xml:space="preserve">   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mscalf 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execute a VU program residing in address and exchange the double buffering regis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ll VU program</w:t>
        <w:tab/>
        <w:tab/>
        <w:tab/>
        <w:tab/>
        <w:tab/>
        <w:tab/>
        <w:tab/>
        <w:t xml:space="preserve">   </w:t>
        <w:tab/>
        <w:tab/>
        <w:tab/>
        <w:tab/>
        <w:tab/>
        <w:t xml:space="preserve">    MSC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</w:t>
      </w:r>
      <w:r>
        <w:rPr>
          <w:rFonts w:eastAsia="Courier New" w:cs="Courier New" w:ascii="Courier New" w:hAnsi="Courier New"/>
        </w:rPr>
        <w:t>mscall</w:t>
      </w:r>
      <w:r>
        <w:rPr>
          <w:rFonts w:eastAsia="Courier New" w:cs="Courier New" w:ascii="Courier New" w:hAnsi="Courier New"/>
        </w:rPr>
        <w:tab/>
        <w:t xml:space="preserve">   | </w:t>
        <w:tab/>
        <w:tab/>
        <w:t xml:space="preserve">   0  </w:t>
        <w:tab/>
        <w:t xml:space="preserve">      |      </w:t>
        <w:tab/>
        <w:tab/>
        <w:t xml:space="preserve">   address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010100</w:t>
        <w:tab/>
        <w:t xml:space="preserve">   |   </w:t>
        <w:tab/>
        <w:t>00000000</w:t>
        <w:tab/>
        <w:t xml:space="preserve">      |</w:t>
        <w:tab/>
        <w:tab/>
        <w:t xml:space="preserve">   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mscall 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execute a VU program residing in address and exchange the double buffering regis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ontinued VIF program</w:t>
        <w:tab/>
        <w:tab/>
        <w:tab/>
        <w:tab/>
        <w:tab/>
        <w:tab/>
        <w:tab/>
        <w:tab/>
        <w:tab/>
        <w:tab/>
        <w:tab/>
        <w:t xml:space="preserve">    MS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 xml:space="preserve">   08|07</w:t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 mscnt</w:t>
        <w:tab/>
        <w:t xml:space="preserve">   | </w:t>
        <w:tab/>
        <w:tab/>
        <w:t xml:space="preserve">   0  </w:t>
        <w:tab/>
        <w:t xml:space="preserve">      | </w:t>
        <w:tab/>
        <w:t xml:space="preserve">     0  </w:t>
        <w:tab/>
        <w:t xml:space="preserve">     |           0  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010111</w:t>
        <w:tab/>
        <w:t xml:space="preserve">   |   </w:t>
        <w:tab/>
        <w:t>00000000</w:t>
        <w:tab/>
        <w:t xml:space="preserve">      |   </w:t>
        <w:tab/>
        <w:t xml:space="preserve">  00000000</w:t>
        <w:tab/>
        <w:t xml:space="preserve">     |   </w:t>
        <w:tab/>
        <w:t xml:space="preserve">  00000000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mat:  ms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signify that the VIF program continues beyond the current DMA pack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ask path 3</w:t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MSKPATH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 xml:space="preserve">   08|07</w:t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mskpath3</w:t>
        <w:tab/>
        <w:t xml:space="preserve">   | </w:t>
        <w:tab/>
        <w:tab/>
        <w:t xml:space="preserve">   0  </w:t>
        <w:tab/>
        <w:t xml:space="preserve">      | </w:t>
        <w:tab/>
        <w:t xml:space="preserve">  ability</w:t>
        <w:tab/>
        <w:t xml:space="preserve">     |           0  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000110</w:t>
        <w:tab/>
        <w:t xml:space="preserve">   |   </w:t>
        <w:tab/>
        <w:t>00000000</w:t>
        <w:tab/>
        <w:t xml:space="preserve">      |</w:t>
        <w:tab/>
        <w:tab/>
        <w:tab/>
        <w:t xml:space="preserve">     |   </w:t>
        <w:tab/>
        <w:t xml:space="preserve">  00000000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mat:  mskpath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enable or disable path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e ability operand is</w:t>
        <w:tab/>
        <w:t>00000000 disabl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>10000000 enabl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Move program</w:t>
        <w:tab/>
        <w:tab/>
        <w:tab/>
        <w:tab/>
        <w:tab/>
        <w:tab/>
        <w:tab/>
        <w:tab/>
        <w:tab/>
        <w:tab/>
        <w:tab/>
        <w:tab/>
        <w:tab/>
        <w:t>M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  mpg</w:t>
        <w:tab/>
        <w:t xml:space="preserve">   | </w:t>
        <w:tab/>
        <w:tab/>
        <w:t xml:space="preserve">  size</w:t>
        <w:tab/>
        <w:t xml:space="preserve">      |      </w:t>
        <w:tab/>
        <w:tab/>
        <w:t xml:space="preserve">   address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1001010</w:t>
        <w:tab/>
        <w:t xml:space="preserve">   |</w:t>
        <w:tab/>
        <w:tab/>
        <w:tab/>
        <w:tab/>
        <w:tab/>
        <w:t>|</w:t>
        <w:tab/>
        <w:tab/>
        <w:t xml:space="preserve">   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mpg size,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move size dwords to the VU program mem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size operand can range from 1 to 256. Also because the data sent through mp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requires 64 bit alignment the mpg instruction itself must be set just befor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oundary. Mpg packets can not span across DMA pack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e size value 256 is encoded as 0 in the instr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Offset</w:t>
        <w:tab/>
        <w:tab/>
        <w:tab/>
        <w:tab/>
        <w:tab/>
        <w:tab/>
        <w:tab/>
        <w:tab/>
        <w:tab/>
        <w:tab/>
        <w:tab/>
        <w:tab/>
        <w:tab/>
        <w:t xml:space="preserve">   OFFS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offset</w:t>
        <w:tab/>
        <w:t xml:space="preserve">   | </w:t>
        <w:tab/>
        <w:tab/>
        <w:t xml:space="preserve">   0  </w:t>
        <w:tab/>
        <w:t xml:space="preserve">      |      </w:t>
        <w:tab/>
        <w:tab/>
        <w:t xml:space="preserve">   address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000010</w:t>
        <w:tab/>
        <w:t xml:space="preserve">   |   </w:t>
        <w:tab/>
        <w:t>00000000</w:t>
        <w:tab/>
        <w:t xml:space="preserve">      |</w:t>
        <w:tab/>
        <w:tab/>
        <w:t xml:space="preserve">   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offset 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set the second address in VU data memory for double buff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>: buffer 1 &lt;- 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e double buffering registers are exchanged with mscal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col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 xml:space="preserve">  STC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 xml:space="preserve">   08|07</w:t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 stcol</w:t>
        <w:tab/>
        <w:t xml:space="preserve">   | </w:t>
        <w:tab/>
        <w:tab/>
        <w:t xml:space="preserve">   0  </w:t>
        <w:tab/>
        <w:t xml:space="preserve">      | </w:t>
        <w:tab/>
        <w:t xml:space="preserve">     0  </w:t>
        <w:tab/>
        <w:t xml:space="preserve">     |           0  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110001</w:t>
        <w:tab/>
        <w:t xml:space="preserve">   |   </w:t>
        <w:tab/>
        <w:t>00000000</w:t>
        <w:tab/>
        <w:t xml:space="preserve">      |   </w:t>
        <w:tab/>
        <w:t xml:space="preserve">  00000000</w:t>
        <w:tab/>
        <w:t xml:space="preserve">     |   </w:t>
        <w:tab/>
        <w:t xml:space="preserve">  00000000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 xml:space="preserve">stcol 32 bit immediate, 32 bit immediate, 32 bit immediate, 32 bit immediat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e stcol instruction in followed by 4 32 bit immediate valu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cycl</w:t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</w:t>
        <w:tab/>
        <w:t xml:space="preserve">    STCY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 xml:space="preserve">   08|07</w:t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stcycl</w:t>
        <w:tab/>
        <w:t xml:space="preserve">   | </w:t>
        <w:tab/>
        <w:tab/>
        <w:t xml:space="preserve">   0  </w:t>
        <w:tab/>
        <w:t xml:space="preserve">      | </w:t>
        <w:tab/>
        <w:t xml:space="preserve">  </w:t>
        <w:tab/>
        <w:t>Wl</w:t>
        <w:tab/>
        <w:t xml:space="preserve">     |           Cl  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000001</w:t>
        <w:tab/>
        <w:t xml:space="preserve">   |   </w:t>
        <w:tab/>
        <w:t>00000000</w:t>
        <w:tab/>
        <w:t xml:space="preserve">      |</w:t>
        <w:tab/>
        <w:tab/>
        <w:tab/>
        <w:t xml:space="preserve">     |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mat:  stcycl wl,c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set the wl and cl values ,controlling stepping write and filling wr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mask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 xml:space="preserve">   STM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 xml:space="preserve">   08|07</w:t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stmask</w:t>
        <w:tab/>
        <w:t xml:space="preserve">   | </w:t>
        <w:tab/>
        <w:tab/>
        <w:t xml:space="preserve">   0  </w:t>
        <w:tab/>
        <w:t xml:space="preserve">      | </w:t>
        <w:tab/>
        <w:t xml:space="preserve">     0  </w:t>
        <w:tab/>
        <w:t xml:space="preserve">     |           0  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100000</w:t>
        <w:tab/>
        <w:t xml:space="preserve">   |   </w:t>
        <w:tab/>
        <w:t>00000000</w:t>
        <w:tab/>
        <w:t xml:space="preserve">      |   </w:t>
        <w:tab/>
        <w:t xml:space="preserve">  00000000</w:t>
        <w:tab/>
        <w:t xml:space="preserve">     |   </w:t>
        <w:tab/>
        <w:t xml:space="preserve">  00000000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stmask 32 bit immedi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e stcol instruction in followed by 1 32 bit immedi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mod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 xml:space="preserve">    STM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 xml:space="preserve">   08|07</w:t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 stmod</w:t>
        <w:tab/>
        <w:t xml:space="preserve">   | </w:t>
        <w:tab/>
        <w:tab/>
        <w:t xml:space="preserve">   0  </w:t>
        <w:tab/>
        <w:t xml:space="preserve">      | </w:t>
        <w:tab/>
        <w:t xml:space="preserve">     0  </w:t>
        <w:tab/>
        <w:t xml:space="preserve">     |          mode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000101</w:t>
        <w:tab/>
        <w:t xml:space="preserve">   |   </w:t>
        <w:tab/>
        <w:t>00000000</w:t>
        <w:tab/>
        <w:t xml:space="preserve">      |   </w:t>
        <w:tab/>
        <w:t xml:space="preserve">  00000000</w:t>
        <w:tab/>
        <w:t xml:space="preserve">     |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mat:  stmod m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o change the mode to direct , add or add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e mode operand values are   00000000 dir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00000001 ad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00000010 add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trow</w:t>
        <w:tab/>
        <w:tab/>
        <w:tab/>
        <w:tab/>
        <w:tab/>
        <w:tab/>
        <w:tab/>
        <w:tab/>
        <w:tab/>
        <w:tab/>
        <w:t xml:space="preserve">   </w:t>
        <w:tab/>
        <w:tab/>
        <w:tab/>
        <w:t xml:space="preserve">    ST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 xml:space="preserve">   08|07</w:t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 strow</w:t>
        <w:tab/>
        <w:t xml:space="preserve">   | </w:t>
        <w:tab/>
        <w:tab/>
        <w:t xml:space="preserve">   0  </w:t>
        <w:tab/>
        <w:t xml:space="preserve">      | </w:t>
        <w:tab/>
        <w:t xml:space="preserve">     0  </w:t>
        <w:tab/>
        <w:t xml:space="preserve">     |           0  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110000</w:t>
        <w:tab/>
        <w:t xml:space="preserve">   |   </w:t>
        <w:tab/>
        <w:t>00000000</w:t>
        <w:tab/>
        <w:t xml:space="preserve">      |   </w:t>
        <w:tab/>
        <w:t xml:space="preserve">  00000000</w:t>
        <w:tab/>
        <w:t xml:space="preserve">     |   </w:t>
        <w:tab/>
        <w:t xml:space="preserve">  00000000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Format:  strow</w:t>
      </w:r>
      <w:r>
        <w:rPr>
          <w:rFonts w:eastAsia="Courier New" w:cs="Courier New" w:ascii="Courier New" w:hAnsi="Courier New"/>
        </w:rPr>
        <w:t xml:space="preserve"> 32 bit immediate, 32 bit immediate, 32 bit immediate, 32 bit immediat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e strow instruction in followed by 4 32 bit immediate val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Unpack data</w:t>
        <w:tab/>
        <w:tab/>
        <w:tab/>
        <w:tab/>
        <w:tab/>
        <w:tab/>
        <w:tab/>
        <w:tab/>
        <w:tab/>
        <w:tab/>
        <w:tab/>
        <w:tab/>
        <w:t xml:space="preserve">   UNP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31| un |28| </w:t>
        <w:tab/>
        <w:t xml:space="preserve"> 24|23</w:t>
        <w:tab/>
        <w:tab/>
        <w:tab/>
        <w:t xml:space="preserve"> 16</w:t>
        <w:tab/>
        <w:t>|15|14|</w:t>
        <w:tab/>
        <w:tab/>
        <w:tab/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| I|pack| M|  type   | </w:t>
        <w:tab/>
        <w:tab/>
        <w:t xml:space="preserve">  size</w:t>
        <w:tab/>
        <w:t xml:space="preserve">      | R| U|  </w:t>
        <w:tab/>
        <w:tab/>
        <w:t xml:space="preserve">   address</w:t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 11 |  |</w:t>
        <w:tab/>
        <w:t xml:space="preserve">   |</w:t>
        <w:tab/>
        <w:tab/>
        <w:tab/>
        <w:tab/>
        <w:tab/>
        <w:t>|  |</w:t>
        <w:tab/>
        <w:t>|</w:t>
        <w:tab/>
        <w:t xml:space="preserve">   </w:t>
        <w:tab/>
        <w:tab/>
        <w:tab/>
        <w:tab/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unpack type size,addr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" w:cs="Courier" w:ascii="Courier" w:hAnsi="Courier"/>
        </w:rPr>
        <w:tab/>
        <w:t>To move size data packets of type format to the VU data mem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e range of data packets that can be unpacked is 1 - 256. Also because the data s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through unpack requires 64 bit alignment the unpack instruction itself must be set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before that boundary. Unpack packets can not span across DMA pack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ese are the data packet types</w:t>
        <w:tab/>
        <w:t xml:space="preserve">0000 </w:t>
        <w:tab/>
        <w:t>s_32</w:t>
        <w:tab/>
        <w:t>scalar 32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0001</w:t>
        <w:tab/>
        <w:t>s_16</w:t>
        <w:tab/>
        <w:t>scalar 16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0010</w:t>
        <w:tab/>
        <w:t>s_8</w:t>
        <w:tab/>
        <w:t>scalar  8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0100</w:t>
        <w:tab/>
        <w:t>v2_32</w:t>
        <w:tab/>
        <w:t>vector 2x 32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0101</w:t>
        <w:tab/>
        <w:t>v2_16</w:t>
        <w:tab/>
        <w:t>vector 2x 16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0110</w:t>
        <w:tab/>
        <w:t>v2_8</w:t>
        <w:tab/>
        <w:t>vector 2x  8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1000</w:t>
        <w:tab/>
        <w:t>v3_32</w:t>
        <w:tab/>
        <w:t>vector 3x 32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1001</w:t>
        <w:tab/>
        <w:t>v3_16</w:t>
        <w:tab/>
        <w:t>vector 3x 16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1010</w:t>
        <w:tab/>
        <w:t>v3_8</w:t>
        <w:tab/>
        <w:t>vector 3x  8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1100</w:t>
        <w:tab/>
        <w:t>v4_32</w:t>
        <w:tab/>
        <w:t>vector 4x 32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1101</w:t>
        <w:tab/>
        <w:t>v4_16</w:t>
        <w:tab/>
        <w:t>vector 4x 16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1110</w:t>
        <w:tab/>
        <w:t>v4_8</w:t>
        <w:tab/>
        <w:t>vector 4x  8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ab/>
        <w:t>1111</w:t>
        <w:tab/>
        <w:t>v4_5</w:t>
        <w:tab/>
        <w:t>vector 4x  5 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size value 256 is encoded as 0 in the instr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</w:r>
      <w:r>
        <w:rPr>
          <w:rFonts w:eastAsia="Courier New" w:cs="Courier New" w:ascii="Courier New" w:hAnsi="Courier New"/>
        </w:rPr>
        <w:t>The M , R and U flags are specific to the unpack instr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No operation</w:t>
        <w:tab/>
        <w:tab/>
        <w:tab/>
        <w:tab/>
        <w:tab/>
        <w:tab/>
        <w:tab/>
        <w:tab/>
        <w:tab/>
        <w:tab/>
        <w:tab/>
        <w:t xml:space="preserve">   </w:t>
        <w:tab/>
        <w:tab/>
        <w:t>N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_______________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31|</w:t>
        <w:tab/>
        <w:tab/>
        <w:tab/>
        <w:t xml:space="preserve"> 24|23</w:t>
        <w:tab/>
        <w:tab/>
        <w:tab/>
        <w:t xml:space="preserve"> 16</w:t>
        <w:tab/>
        <w:t>|15</w:t>
        <w:tab/>
        <w:tab/>
        <w:tab/>
        <w:t xml:space="preserve">   08|07</w:t>
        <w:tab/>
        <w:tab/>
        <w:tab/>
        <w:t xml:space="preserve">  00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I|</w:t>
        <w:tab/>
        <w:t xml:space="preserve">   vifnop</w:t>
        <w:tab/>
        <w:t xml:space="preserve">   | </w:t>
        <w:tab/>
        <w:tab/>
        <w:t xml:space="preserve">   0  </w:t>
        <w:tab/>
        <w:t xml:space="preserve">      | </w:t>
        <w:tab/>
        <w:t xml:space="preserve">     0  </w:t>
        <w:tab/>
        <w:t xml:space="preserve">     |           0  </w:t>
        <w:tab/>
        <w:t xml:space="preserve">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|  |</w:t>
        <w:tab/>
        <w:t xml:space="preserve">   0000000</w:t>
        <w:tab/>
        <w:t xml:space="preserve">   |   </w:t>
        <w:tab/>
        <w:t>00000000</w:t>
        <w:tab/>
        <w:t xml:space="preserve">      |   </w:t>
        <w:tab/>
        <w:t xml:space="preserve">  00000000</w:t>
        <w:tab/>
        <w:t xml:space="preserve">     |   </w:t>
        <w:tab/>
        <w:t xml:space="preserve">  00000000      |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Format:  </w:t>
      </w:r>
      <w:r>
        <w:rPr>
          <w:rFonts w:eastAsia="Courier New" w:cs="Courier New" w:ascii="Courier New" w:hAnsi="Courier New"/>
        </w:rPr>
        <w:t>vifn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Purpose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ab/>
        <w:t>To perform no oper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Description</w:t>
      </w:r>
      <w:r>
        <w:rPr>
          <w:rFonts w:eastAsia="Courier New" w:cs="Courier New" w:ascii="Courier New" w:hAnsi="Courier New"/>
        </w:rPr>
        <w:t xml:space="preserve">: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Restric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Operation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Exceptions</w:t>
      </w:r>
      <w:r>
        <w:rPr>
          <w:rFonts w:eastAsia="Courier New" w:cs="Courier New" w:ascii="Courier New" w:hAnsi="Courier New"/>
        </w:rPr>
        <w:t>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</w:r>
      <w:r>
        <w:rPr>
          <w:rFonts w:eastAsia="Courier New" w:cs="Courier New" w:ascii="Courier New" w:hAnsi="Courier New"/>
          <w:b/>
          <w:bCs/>
        </w:rPr>
        <w:t>Programming note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e vifnop instruction is usefull for alignment purposes as required by direct, mpg and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>unpa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